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ab/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6.2018г. № 3-143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Вельжичи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«О внесении изменений и дополнений в Устав Вельжичского сельского поселения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Вельжичского сельского поселения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ьжич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Вельжичского сельского поселения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25 июня  2018 года путем его размещения в официальном издании «Муниципальный вестник» и в общедоступных местах на территории Вельжи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Вельжичского сельского поселения на 10 июля  2018 года в 11 часов 00 мин. по адресу Брянская обл., Мглинский район, с. Вельжичи, ул. Центральная, д.11  в здании Вельжич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ационного комитета – Груздов В.И.- глава Вельжич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бжина Л.С. - депутат Вельжичского сельского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цанов В.П. – депутат Вельжичского сельского Совета народных депу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дова Л.В. – инспектор Вельжич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Вельжич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                  с. Вельжичи, ул. Пролетарская, д. 5 в рабочие дни с 9-00 до 17-00 часов, перерыв с 13-00 до 14-00. Телефон: 9-41-4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Вельжичского сельского поселения в новой редакции», осуществлять оргкомитету по 09 июля 2018 года (включительно) по адресу:  Брянская обл., Мглинский район, с. Вельжичи, ул. Пролетарская, д. 5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Вельжич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В.И.Груздов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40"/>
      <w:lang w:val="en-US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52:00Z</dcterms:created>
  <dc:creator>Вельжичская</dc:creator>
  <dc:description/>
  <cp:keywords/>
  <dc:language>en-US</dc:language>
  <cp:lastModifiedBy>Вельжичская</cp:lastModifiedBy>
  <dcterms:modified xsi:type="dcterms:W3CDTF">2018-07-10T07:54:00Z</dcterms:modified>
  <cp:revision>2</cp:revision>
  <dc:subject/>
  <dc:title/>
</cp:coreProperties>
</file>